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701"/>
        <w:gridCol w:w="2126"/>
        <w:gridCol w:w="2770"/>
      </w:tblGrid>
      <w:tr>
        <w:trPr>
          <w:trHeight w:val="963" w:hRule="atLeast"/>
        </w:trPr>
        <w:tc>
          <w:tcPr>
            <w:tcW w:w="916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德阳高新国有资本投资运营有限公司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信息报送审签单</w:t>
            </w:r>
          </w:p>
        </w:tc>
      </w:tr>
      <w:tr>
        <w:trPr>
          <w:trHeight w:val="1126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董事长意见：</w:t>
            </w:r>
          </w:p>
        </w:tc>
      </w:tr>
      <w:tr>
        <w:trPr>
          <w:trHeight w:val="1114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总经理意见：</w:t>
            </w:r>
          </w:p>
        </w:tc>
      </w:tr>
      <w:tr>
        <w:trPr>
          <w:trHeight w:val="988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分管领导意见：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综合办负责人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复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综合办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审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审计风控法务部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en-US" w:eastAsia="zh-CN"/>
              </w:rPr>
              <w:t>审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u w:val="thick"/>
              </w:rPr>
              <w:t>（仅限于招标、调研类）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部门及子公司    主要领导审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撰稿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撰稿单位            （部门及子公司）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广投建材</w:t>
            </w:r>
          </w:p>
        </w:tc>
      </w:tr>
      <w:tr>
        <w:trPr>
          <w:trHeight w:val="12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信息类别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快讯信息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招标及结果公示类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人员招聘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市场调研及询价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其他类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8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标题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广汉市广投建材有限公司商品混凝土招采控制价市场调研函</w:t>
            </w:r>
          </w:p>
        </w:tc>
      </w:tr>
      <w:tr>
        <w:trPr>
          <w:trHeight w:val="8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报送平台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官网      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公众号  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其他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>广投建材建筑材料集采平台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挂网经办人：                       挂网时间：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备注（其他需要说明的事项）：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仿宋_GB2312" w:cs="Times New Roman"/>
          <w:bCs/>
          <w:kern w:val="0"/>
          <w:sz w:val="28"/>
          <w:szCs w:val="28"/>
        </w:rPr>
      </w:pPr>
      <w:r>
        <w:rPr>
          <w:rFonts w:eastAsia="仿宋_GB2312" w:cs="Times New Roman"/>
          <w:bCs/>
          <w:kern w:val="0"/>
          <w:sz w:val="28"/>
          <w:szCs w:val="28"/>
        </w:rPr>
      </w:r>
    </w:p>
    <w:tbl>
      <w:tblPr>
        <w:tblW w:w="91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97"/>
      </w:tblGrid>
      <w:tr>
        <w:trPr>
          <w:trHeight w:val="138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挂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内容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广汉市广投建材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pacing w:val="-11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pacing w:val="-11"/>
                <w:sz w:val="44"/>
                <w:szCs w:val="44"/>
                <w:lang w:val="en-US" w:eastAsia="zh-CN"/>
              </w:rPr>
              <w:t>商品混凝土招采控制价市场调研函</w:t>
            </w:r>
          </w:p>
          <w:p>
            <w:pPr>
              <w:pStyle w:val="Normal"/>
              <w:rPr>
                <w:rFonts w:ascii="Times New Roman" w:hAnsi="Times New Roman" w:eastAsia="方正小标宋简体" w:cs="Times New Roman"/>
                <w:spacing w:val="-11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spacing w:val="-11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2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  <w:lang w:val="en-US" w:eastAsia="zh-CN"/>
              </w:rPr>
              <w:t>我司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现诚邀符合条件的供应商参与本次的市场调研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，具体内容如下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2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</w:rPr>
              <w:t>一、调研事项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商品混凝土招采控制价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2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二、调研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品类及数量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各标号商品混凝土，具体见附件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2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三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供货周期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以调研人通知为准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2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四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供货地点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广汉市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2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五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报价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要求：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-13" w:firstLine="643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所有标号商品混凝土单价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包括但不限于运输费、管理费、利润等为完成本项目材料供应的所有费用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2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六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报价单位需提供资料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lang w:val="en-US" w:eastAsia="zh-CN" w:bidi="ar-SA"/>
              </w:rPr>
              <w:t>（一）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提供企业《营业执照》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、《预拌混凝土专业承包资质》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复印件并加盖公章。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lang w:val="en-US" w:eastAsia="zh-CN" w:bidi="ar-SA"/>
              </w:rPr>
              <w:t>（二）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提供法定代表人授权委托书原件，法定代表人及委托代理人身份证复印件并加盖公章（法定代表人直接参加不须提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授权委托书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，但须提供法定代表人证明原件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lang w:val="en-US" w:eastAsia="zh-CN" w:bidi="ar-SA"/>
              </w:rPr>
              <w:t>（三）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报价函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及分项报价单。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详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-13" w:firstLine="643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lang w:val="en-US" w:eastAsia="zh-CN"/>
              </w:rPr>
              <w:t>七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</w:rPr>
              <w:t>、</w:t>
            </w:r>
            <w:r>
              <w:rPr>
                <w:rFonts w:ascii="方正黑体简体" w:hAnsi="方正黑体简体" w:cs="方正黑体简体" w:eastAsia="方正黑体简体"/>
                <w:b/>
                <w:bCs/>
                <w:sz w:val="32"/>
                <w:szCs w:val="32"/>
                <w:lang w:val="en-US" w:eastAsia="zh-CN"/>
              </w:rPr>
              <w:t>截止时间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次调研报价递交形式为现场递交、邮寄送达邮件方式，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递交时间：截止于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下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前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递交地址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有限公司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。现场递交、邮寄送达方式，其递交资料须盖单位公章，邮寄送达的以实际收到时间为准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-13" w:firstLine="643"/>
              <w:textAlignment w:val="auto"/>
              <w:rPr>
                <w:rFonts w:ascii="方正黑体简体" w:hAnsi="方正黑体简体" w:eastAsia="方正黑体简体" w:cs="方正黑体简体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kern w:val="2"/>
                <w:sz w:val="32"/>
                <w:szCs w:val="32"/>
                <w:lang w:val="en-US" w:eastAsia="zh-CN" w:bidi="ar-SA"/>
              </w:rPr>
              <w:t>八、</w:t>
            </w:r>
            <w:r>
              <w:rPr>
                <w:rFonts w:ascii="方正黑体简体" w:hAnsi="方正黑体简体" w:cs="方正黑体简体" w:eastAsia="方正黑体简体"/>
                <w:b/>
                <w:bCs/>
                <w:sz w:val="32"/>
                <w:szCs w:val="32"/>
                <w:lang w:val="en-US" w:eastAsia="zh-CN"/>
              </w:rPr>
              <w:t>联系方式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采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购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人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  址：广汉市中山大道南三段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号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楼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邮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  编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18300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联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系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人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陈先生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联系电话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838-588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66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注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自愿参与调研的供应商需根据上述项目信息自行填报报价函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及分项报价单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详见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，报价应遵循市场价格，请勿高估冒算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128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此次调研工作仅作为市场情况了解，不作为该项目服务采购的最终定价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128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jc w:val="right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firstLine="6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            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2072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cs="Times New Roman" w:eastAsia="黑体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TextBody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司（以下简称“本公司”），系根据中华人民共和国法律设立并存续的公司，其注册地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根据本公司做出的决定，谨郑重授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姓名、职务）为本公司正式合法的授权代理人，该代理人有权代表本公司参加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项目名称）的调研活动，代理人在调研及合同执行过程中，代表本公司处理一切与之有关的事务，本公司均予以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代理人无权转委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授权书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签字生效，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价人名称（盖章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代理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身份证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TextBody"/>
        <w:rPr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附：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法定代表人及代理人身份证复印件（需加盖单位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法定代表人直接参加不须提供，但须提供法定代表人证明原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eastAsia="黑体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cs="Times New Roman" w:eastAsia="黑体"/>
          <w:bCs/>
          <w:color w:val="000000"/>
          <w:sz w:val="32"/>
          <w:szCs w:val="32"/>
          <w:lang w:val="en-US" w:eastAsia="zh-CN"/>
        </w:rPr>
        <w:t>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jc w:val="center"/>
        <w:rPr/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营业执照</w:t>
      </w:r>
      <w:r>
        <w:rPr>
          <w:rFonts w:cs="Times New Roman" w:eastAsia="方正小标宋简体"/>
          <w:bCs/>
          <w:color w:val="000000"/>
          <w:sz w:val="44"/>
          <w:szCs w:val="44"/>
          <w:lang w:val="en-US" w:eastAsia="zh-CN"/>
        </w:rPr>
        <w:t>、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预拌混凝土专业承包资质资质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等证明材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cs="Times New Roman" w:eastAsia="黑体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报价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汉市广投建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有限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贵公司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color w:val="000000"/>
          <w:sz w:val="32"/>
          <w:szCs w:val="32"/>
          <w:u w:val="single"/>
          <w:lang w:val="en-US" w:eastAsia="zh-CN"/>
        </w:rPr>
        <w:t>商品混凝土控制价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color w:val="000000"/>
          <w:sz w:val="32"/>
          <w:szCs w:val="32"/>
          <w:u w:val="none"/>
          <w:lang w:val="en-US" w:eastAsia="zh-CN"/>
        </w:rPr>
        <w:t>调研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结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相关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经仔细研究决定，我方（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名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关于贵司该项目商品混凝土采购报价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（不含税价）（大写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cs="Times New Roman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下浮比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%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税率：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highlight w:val="green"/>
        </w:rPr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注：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以上商品混凝土数量为暂估量，最终以现场实际收方签字为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40"/>
        <w:ind w:left="0" w:firstLine="420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此单价含地泵</w:t>
      </w:r>
      <w:r>
        <w:rPr>
          <w:rFonts w:cs="Times New Roman" w:eastAsia="仿宋_GB2312"/>
          <w:color w:val="000000"/>
          <w:sz w:val="21"/>
          <w:szCs w:val="21"/>
          <w:lang w:val="en-US" w:eastAsia="zh-CN"/>
        </w:rPr>
        <w:t>（电泵）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费用。所有标号商品混凝土单价按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月广汉市造价信息价的基础上</w:t>
      </w:r>
      <w:r>
        <w:rPr>
          <w:rFonts w:cs="Times New Roman" w:eastAsia="仿宋_GB2312"/>
          <w:color w:val="000000"/>
          <w:sz w:val="21"/>
          <w:szCs w:val="21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同一下浮比例报价，单价包括但不限于运输费、管理费、利润等为完成本项目材料供应的所有费用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使用车载式柴油泵，砼单价上调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/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；使用臂长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52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米以下车泵，砼单价上调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/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，使用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53-56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米车泵，砼单价上调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/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米以上含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米车泵，砼单价上调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/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。砼不足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80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（含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80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），按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80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计。（本项为含税价，不下浮，以实际使用进行结算）</w:t>
      </w:r>
    </w:p>
    <w:p>
      <w:pPr>
        <w:pStyle w:val="Normal"/>
        <w:spacing w:lineRule="auto" w:line="24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商品混凝土每车次运量不少于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5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，不足部分按照</w:t>
      </w:r>
      <w:bookmarkStart w:id="0" w:name="OLE_LINK1"/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bookmarkEnd w:id="0"/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/m³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补运费。（本项为含税价，不下浮，以实际使用进行结算）</w:t>
      </w:r>
    </w:p>
    <w:p>
      <w:pPr>
        <w:pStyle w:val="Normal"/>
        <w:spacing w:lineRule="auto" w:line="24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若因采购人原因导致成交人罐车到达工地超过</w:t>
      </w: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小时，则每小时燃油补贴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元。（本项为含税价，不下浮，以实际使用进行结算）</w:t>
      </w:r>
    </w:p>
    <w:p>
      <w:pPr>
        <w:pStyle w:val="TextBody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green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highlight w:val="green"/>
        </w:rPr>
      </w:r>
    </w:p>
    <w:p>
      <w:pPr>
        <w:pStyle w:val="Normal"/>
        <w:spacing w:lineRule="auto" w:line="480"/>
        <w:ind w:firstLine="2240"/>
        <w:jc w:val="righ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盖单位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jc w:val="right"/>
        <w:rPr/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/>
      </w:pPr>
      <w:r>
        <w:rPr/>
      </w:r>
      <w:r>
        <w:br w:type="page"/>
      </w:r>
    </w:p>
    <w:tbl>
      <w:tblPr>
        <w:tblW w:w="90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80"/>
        <w:gridCol w:w="705"/>
        <w:gridCol w:w="510"/>
        <w:gridCol w:w="885"/>
        <w:gridCol w:w="975"/>
        <w:gridCol w:w="765"/>
        <w:gridCol w:w="660"/>
        <w:gridCol w:w="945"/>
        <w:gridCol w:w="1125"/>
        <w:gridCol w:w="915"/>
      </w:tblGrid>
      <w:tr>
        <w:trPr>
          <w:trHeight w:val="8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信息价（元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率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浮比例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含税单价（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含税合价（元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94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2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89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4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48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0P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68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5P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5P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53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0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0P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7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5P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纤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纤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20"/>
                <w:sz w:val="20"/>
                <w:szCs w:val="20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黑体" w:cs="Times New Roman"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Times New Roman" w:ascii="宋体" w:hAnsi="宋体"/>
                <w:bCs/>
                <w:i w:val="false"/>
                <w:iCs w:val="false"/>
                <w:color w:val="000000"/>
                <w:kern w:val="0"/>
                <w:position w:val="0"/>
                <w:sz w:val="32"/>
                <w:sz w:val="32"/>
                <w:szCs w:val="32"/>
                <w:highlight w:val="green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green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872" w:leader="none"/>
              </w:tabs>
              <w:jc w:val="left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ab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0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Style w:val="Font31"/>
                <w:rFonts w:eastAsia="宋体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注：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以上商品混凝土数量为暂估量，最终以现场实际收方签字为准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3" w:firstLine="643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此单价含地泵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（电泵）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费用。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所有标号商品混凝土单价按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月广汉市造价信息价的基础上</w:t>
            </w:r>
            <w:r>
              <w:rPr>
                <w:rFonts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同一下浮比例报价，单价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包括但不限于运输费、管理费、利润等为完成本项目材料供应的所有费用。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使用车载式柴油泵，砼单价上调</w:t>
            </w:r>
            <w:r>
              <w:rPr>
                <w:rFonts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；使用臂长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2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米以下车泵，砼单价上调</w:t>
            </w:r>
            <w:r>
              <w:rPr>
                <w:rFonts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，使用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3-56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米车泵，砼单价上调</w:t>
            </w:r>
            <w:r>
              <w:rPr>
                <w:rFonts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米以上含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米车泵，砼单价上调</w:t>
            </w:r>
            <w:r>
              <w:rPr>
                <w:rFonts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。砼不足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0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（含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0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），按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0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计。（本项为含税价，不下浮，以实际使用进行结算）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商品混凝土每车次运量不少于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，不足部分按照</w:t>
            </w:r>
            <w:r>
              <w:rPr>
                <w:rFonts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m³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补运费。（本项为含税价，不下浮，以实际使用进行结算）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若因采购人原因导致成交人罐车到达工地超过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小时，则每小时燃油补贴</w:t>
            </w:r>
            <w:r>
              <w:rPr>
                <w:rFonts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元。（本项为含税价，不下浮，以实际使用进行结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3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41:00Z</dcterms:created>
  <dc:creator>Administrator</dc:creator>
  <dc:description/>
  <dc:language>en-US</dc:language>
  <cp:lastModifiedBy>王天赐</cp:lastModifiedBy>
  <cp:lastPrinted>2025-06-27T16:19:00Z</cp:lastPrinted>
  <dcterms:modified xsi:type="dcterms:W3CDTF">2025-06-27T08:21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4EC464D25473FA1D72818CEDC96C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ViYWExN2Y2Yjg0MzliMTA5MTZlYzAxMTZkZmJkZGMiLCJ1c2VySWQiOiIyNjU3MjEyNzEifQ==</vt:lpwstr>
  </property>
  <property fmtid="{D5CDD505-2E9C-101B-9397-08002B2CF9AE}" pid="5" name="commondata">
    <vt:lpwstr>commondata</vt:lpwstr>
  </property>
</Properties>
</file>